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仿宋_GB2312" w:hAnsi="仿宋_GB2312" w:eastAsia="仿宋_GB2312"/>
          <w:color w:val="000000"/>
          <w:kern w:val="0"/>
          <w:sz w:val="32"/>
          <w:szCs w:val="30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0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西安交通大学本科专业实习Ⅱ大纲编制规范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28"/>
        </w:rPr>
        <w:t>题头：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28"/>
        </w:rPr>
        <w:t>××××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28"/>
        </w:rPr>
        <w:t>年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28"/>
        </w:rPr>
        <w:t>××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28"/>
        </w:rPr>
        <w:t>级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28"/>
        </w:rPr>
        <w:t>××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28"/>
        </w:rPr>
        <w:t>专业专业实习Ⅱ大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28"/>
        </w:rPr>
        <w:t>纲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（宋体小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号加黑</w:t>
      </w:r>
      <w:r>
        <w:rPr/>
        <w:t>，居中）</w:t>
      </w:r>
    </w:p>
    <w:tbl>
      <w:tblPr>
        <w:tblW w:w="8634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3"/>
        <w:gridCol w:w="4261"/>
      </w:tblGrid>
      <w:tr>
        <w:trPr/>
        <w:tc>
          <w:tcPr>
            <w:tcW w:w="4373" w:type="dxa"/>
            <w:tcBorders/>
          </w:tcPr>
          <w:p>
            <w:pPr>
              <w:pStyle w:val="Normal"/>
              <w:autoSpaceDE w:val="false"/>
              <w:spacing w:lineRule="exact" w:line="500"/>
              <w:ind w:left="108" w:righ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院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autoSpaceDE w:val="false"/>
              <w:spacing w:lineRule="exact" w:line="500"/>
              <w:ind w:left="15" w:righ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系（专业）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autoSpaceDE w:val="false"/>
              <w:spacing w:lineRule="exact" w:line="500"/>
              <w:ind w:lef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级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autoSpaceDE w:val="false"/>
              <w:spacing w:lineRule="exact" w:line="500"/>
              <w:ind w:left="15" w:righ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生人数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人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autoSpaceDE w:val="false"/>
              <w:spacing w:lineRule="exact" w:line="500"/>
              <w:ind w:lef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指导教师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autoSpaceDE w:val="false"/>
              <w:spacing w:lineRule="exact" w:line="500"/>
              <w:ind w:left="15" w:right="108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autoSpaceDE w:val="false"/>
              <w:spacing w:lineRule="exact" w:line="500"/>
              <w:ind w:left="108" w:righ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系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主任签字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autoSpaceDE w:val="false"/>
              <w:spacing w:lineRule="exact" w:line="500"/>
              <w:ind w:left="15" w:right="108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autoSpaceDE w:val="false"/>
              <w:spacing w:lineRule="exact" w:line="500"/>
              <w:ind w:lef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学副院长签字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autoSpaceDE w:val="false"/>
              <w:spacing w:lineRule="exact" w:line="500"/>
              <w:ind w:left="15" w:right="108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color w:val="000000"/>
          <w:kern w:val="0"/>
          <w:sz w:val="32"/>
        </w:rPr>
      </w:pPr>
      <w:r>
        <w:rPr>
          <w:rFonts w:eastAsia="仿宋_GB2312" w:ascii="仿宋_GB2312" w:hAnsi="仿宋_GB2312"/>
          <w:color w:val="000000"/>
          <w:kern w:val="0"/>
          <w:sz w:val="32"/>
        </w:rPr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专业实习Ⅱ的目的和任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简要说明专业实习Ⅱ的目的和任务。专业实习Ⅱ目的要明确，任务要具体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专业实习Ⅱ的主要内容和要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详细说明专业实习Ⅱ的主要内容和要求。专业实习Ⅱ内容要符合实习的目的和任务，并要注明每一项内容的具体要求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专业实习Ⅱ单位概况及与本专业专业实习Ⅱ内容和要求的关联情况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说明专业实习Ⅱ单位概况及与本专业专业实习Ⅱ内容和要求的关联情况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四、专业实习Ⅱ方式及管理方式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简要说明专业实习Ⅱ采用的方式和具体管理方式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五、专业实习Ⅱ的地点和时间安排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说明专业实习Ⅱ的地点和时间安排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六、专业实习Ⅱ报告的内容及要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说明学生专业实习Ⅱ报告的内容和要求。专业实习Ⅱ报告应至少包括：专业实习Ⅱ内容；对专业实习Ⅱ过程的理解；对所学专业的认识；对技术讲座的体会；对理论知识应用于生产实践的理解和见解；对生产实践中有关技术问题的思考；对实习过程的全面总结等。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七、专业实习Ⅱ的考核方法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说明专业实习Ⅱ的考核方法，并详细说明具体要求。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八、专业实习Ⅱ的其他要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根据系（所）、实习学生、实习单位的实际情况，补充说明生产实习的其他要求。</w:t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autoSpaceDE w:val="false"/>
        <w:spacing w:lineRule="exact" w:line="5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注：实习大纲编制规范中，除要求的字号外，其余内容均设置为小</w:t>
      </w:r>
      <w:r>
        <w:rPr>
          <w:rFonts w:cs="宋体;SimSun" w:ascii="宋体;SimSun" w:hAnsi="宋体;SimSun"/>
          <w:b/>
          <w:color w:val="000000"/>
          <w:kern w:val="0"/>
          <w:sz w:val="32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 xml:space="preserve">号宋体。行距设为“固定值 </w:t>
      </w:r>
      <w:r>
        <w:rPr>
          <w:rFonts w:cs="宋体;SimSun" w:ascii="宋体;SimSun" w:hAnsi="宋体;SimSun"/>
          <w:b/>
          <w:color w:val="000000"/>
          <w:kern w:val="0"/>
          <w:sz w:val="32"/>
        </w:rPr>
        <w:t xml:space="preserve">24 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磅”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31:00Z</dcterms:created>
  <dc:creator>冯晓娟</dc:creator>
  <dc:description/>
  <cp:keywords/>
  <dc:language>en-US</dc:language>
  <cp:lastModifiedBy>王韫鹏</cp:lastModifiedBy>
  <dcterms:modified xsi:type="dcterms:W3CDTF">2013-05-08T08:43:00Z</dcterms:modified>
  <cp:revision>9</cp:revision>
  <dc:subject/>
  <dc:title>附件1：</dc:title>
</cp:coreProperties>
</file>