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西安交大</w:t>
      </w: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分散式专业实习Ⅱ考核总结表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</w:t>
      </w:r>
      <w:r>
        <w:rPr/>
        <w:t>班级：</w:t>
      </w:r>
      <w:r>
        <w:rPr>
          <w:rFonts w:eastAsia="Times New Roman"/>
        </w:rPr>
        <w:t xml:space="preserve">           </w:t>
      </w:r>
      <w:r>
        <w:rPr/>
        <w:t>学生人数：</w:t>
      </w:r>
      <w:r>
        <w:rPr>
          <w:rFonts w:eastAsia="Times New Roman"/>
        </w:rPr>
        <w:t xml:space="preserve">       </w:t>
      </w:r>
      <w:r>
        <w:rPr/>
        <w:t>指导教师：</w:t>
      </w:r>
      <w:r>
        <w:rPr>
          <w:rFonts w:eastAsia="Times New Roman"/>
        </w:rPr>
        <w:t xml:space="preserve">          </w:t>
      </w:r>
      <w:r>
        <w:rPr/>
        <w:t>时间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720"/>
        <w:gridCol w:w="720"/>
        <w:gridCol w:w="720"/>
        <w:gridCol w:w="720"/>
        <w:gridCol w:w="720"/>
        <w:gridCol w:w="19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日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厂家鉴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核成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考核的一般情况及存在的问题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分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散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式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业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实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习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Ⅱ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的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联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系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情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业大类上对口，收获较大的占比率：</w:t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生自行联系有困难由教师协助联系的占比率：</w:t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4"/>
              </w:rPr>
              <w:t>其他情况及问题，教师的工作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情况及表现突出效果较好的典型事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中存在的问题和困难对改进分散实习工作的意见和建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实习指导教师：</w:t>
      </w: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6:00Z</dcterms:created>
  <dc:creator>hnx</dc:creator>
  <dc:description/>
  <cp:keywords/>
  <dc:language>en-US</dc:language>
  <cp:lastModifiedBy>王韫鹏</cp:lastModifiedBy>
  <cp:lastPrinted>2004-01-12T16:43:00Z</cp:lastPrinted>
  <dcterms:modified xsi:type="dcterms:W3CDTF">2013-05-08T08:48:00Z</dcterms:modified>
  <cp:revision>5</cp:revision>
  <dc:subject/>
  <dc:title>分散式生产产实习的联系情况</dc:title>
</cp:coreProperties>
</file>