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sz w:val="44"/>
          <w:szCs w:val="44"/>
        </w:rPr>
        <w:t>年本科专业实习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Ⅰ、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Ⅱ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考核、总结工作的通知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西交教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 号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及有关单位：</w:t>
      </w:r>
      <w:r>
        <w:rPr>
          <w:rFonts w:ascii="宋体;SimSun" w:hAnsi="宋体;SimSun" w:cs="宋体;SimSun" w:eastAsia="仿宋_GB2312"/>
          <w:sz w:val="32"/>
          <w:szCs w:val="32"/>
        </w:rPr>
        <w:t>      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西安交通大学本科生产实习工作实施办法》（西交教〔</w:t>
      </w:r>
      <w:r>
        <w:rPr>
          <w:rFonts w:eastAsia="仿宋_GB2312" w:cs="宋体;SimSun" w:ascii="仿宋_GB2312" w:hAnsi="仿宋_GB2312"/>
          <w:sz w:val="32"/>
          <w:szCs w:val="32"/>
        </w:rPr>
        <w:t>200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号）的规定，各单位应对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（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级）专业实习Ⅱ及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级专业实习Ⅰ工作进行全面考核、总结。现将有关事项通知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一、专业实习Ⅱ考核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考核内容及要求应按《西安交通大学本科生产实习工作实施办法》中的第三章第十一条规定执行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按照实习管理的有关规定和依据学校对实践育人工作的整体部署，教务处将聘请专家对参加集中式、分散式专业实习Ⅱ学生的考核答辩工作进行检查。考核答辩工作应在系（专业）负责人领导下，由实习指导教师及相关专业教师组成考核答辩小组，成员不得少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人，各学院应将各系（专业）的考核答辩安排及小组成员名单提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周报教务处，以备专家检查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专业实习Ⅱ及专业实习Ⅰ总结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各学院以专业（实习队或班级）为单位应对专业实习Ⅰ、Ⅱ工作进行全面总结，形成专业实习总结报告。报告经学院审核后，其书面和电子版材料由学院报教务处备案。</w:t>
      </w:r>
    </w:p>
    <w:p>
      <w:pPr>
        <w:pStyle w:val="Normal"/>
        <w:ind w:firstLine="645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根据各专业（实习队或班级）的专业实习Ⅱ工作总结及相关材料（校外专业实习Ⅱ指导教师工作报告表、学生实习记录资料及考核情况等），并参考实习单位的反馈（鉴定）意见，学校将对专业实习Ⅱ的质量进行评定，并在此基础上对采取集中式专业实习Ⅱ的专业（实习队）进行评比。评比办法及奖励措施按照《西安交通大学优秀实习队评选办法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执行。</w:t>
      </w:r>
      <w:r>
        <w:rPr>
          <w:rFonts w:ascii="宋体;SimSun" w:hAnsi="宋体;SimSun" w:cs="宋体;SimSun" w:eastAsia="仿宋_GB2312"/>
          <w:sz w:val="32"/>
          <w:szCs w:val="32"/>
        </w:rPr>
        <w:t>      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专业实习Ⅱ及专业实习Ⅰ资料的保存</w:t>
      </w:r>
    </w:p>
    <w:p>
      <w:pPr>
        <w:pStyle w:val="Normal"/>
        <w:ind w:firstLine="645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照实习管理的有关规定，各学院应做好各种专业实习Ⅱ及专业实习Ⅰ资料的保管工作，包括学院、系（专业）的实习总结、实习指导教师所填写的各种表格、学生的实习任务书、实习鉴定表、实习日记和实习报告、实习成绩考核、实习单位的反馈意见等实习记录资料，以备教学检查。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</w:p>
    <w:p>
      <w:pPr>
        <w:pStyle w:val="Normal"/>
        <w:ind w:firstLine="645"/>
        <w:rPr/>
      </w:pPr>
      <w:r>
        <w:rPr>
          <w:rFonts w:ascii="宋体;SimSun" w:hAnsi="宋体;SimSun" w:cs="宋体;SimSun" w:eastAsia="仿宋_GB2312"/>
          <w:sz w:val="32"/>
          <w:szCs w:val="32"/>
        </w:rPr>
        <w:t>四、</w:t>
      </w:r>
      <w:r>
        <w:rPr>
          <w:rFonts w:ascii="仿宋_GB2312" w:hAnsi="仿宋_GB2312" w:cs="宋体;SimSun" w:eastAsia="仿宋_GB2312"/>
          <w:sz w:val="32"/>
          <w:szCs w:val="32"/>
        </w:rPr>
        <w:t>专业实习Ⅱ及专业实习Ⅰ</w:t>
      </w:r>
      <w:r>
        <w:rPr>
          <w:rFonts w:ascii="宋体;SimSun" w:hAnsi="宋体;SimSun" w:cs="宋体;SimSun" w:eastAsia="仿宋_GB2312"/>
          <w:sz w:val="32"/>
          <w:szCs w:val="32"/>
        </w:rPr>
        <w:t>资料的提交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采取集中式专业实习Ⅱ的专业（实习队或班级）应提交：专业实习Ⅱ总结、校外专业实习Ⅱ指导教师工作报告表、实习单位的反馈意见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采取分散式专业实习Ⅱ的专业应提交：专业实习Ⅱ工作总结、</w:t>
      </w:r>
      <w:r>
        <w:rPr>
          <w:rFonts w:ascii="仿宋_GB2312" w:hAnsi="仿宋_GB2312" w:eastAsia="仿宋_GB2312"/>
          <w:bCs/>
          <w:sz w:val="32"/>
          <w:szCs w:val="32"/>
        </w:rPr>
        <w:t>分散式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bCs/>
          <w:sz w:val="32"/>
          <w:szCs w:val="32"/>
        </w:rPr>
        <w:t>考核总结表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参加优秀实习队评选的专业应提交：西安交通大学优秀实习队申请表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及相关实习材料（申请表上列有材料清单）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凡列入我校“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版本科培养方案”中的专业实习Ⅰ的学院、系（专业）应提交：专业实习Ⅰ工作总结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各学院</w:t>
      </w:r>
      <w:r>
        <w:rPr>
          <w:rFonts w:ascii="仿宋_GB2312" w:hAnsi="仿宋_GB2312" w:cs="宋体;SimSun" w:eastAsia="仿宋_GB2312"/>
          <w:sz w:val="30"/>
          <w:szCs w:val="30"/>
        </w:rPr>
        <w:t>务必</w:t>
      </w:r>
      <w:r>
        <w:rPr>
          <w:rFonts w:ascii="仿宋_GB2312" w:hAnsi="仿宋_GB2312" w:cs="宋体;SimSun" w:eastAsia="仿宋_GB2312"/>
          <w:sz w:val="32"/>
          <w:szCs w:val="32"/>
        </w:rPr>
        <w:t>于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前打印上述书面材料，</w:t>
      </w:r>
      <w:r>
        <w:rPr>
          <w:rFonts w:ascii="仿宋_GB2312" w:hAnsi="仿宋_GB2312" w:cs="Arial" w:eastAsia="仿宋_GB2312"/>
          <w:sz w:val="32"/>
          <w:szCs w:val="32"/>
        </w:rPr>
        <w:t>由教学副院长或单位负责人审核签字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学院或单位盖章后上报教务处。</w:t>
      </w:r>
      <w:r>
        <w:rPr>
          <w:rFonts w:ascii="仿宋_GB2312" w:hAnsi="仿宋_GB2312" w:eastAsia="仿宋_GB2312"/>
          <w:sz w:val="32"/>
          <w:szCs w:val="32"/>
        </w:rPr>
        <w:t>联系人：王韫鹏，电话：</w:t>
      </w:r>
      <w:r>
        <w:rPr>
          <w:rFonts w:eastAsia="仿宋_GB2312" w:ascii="仿宋_GB2312" w:hAnsi="仿宋_GB2312"/>
          <w:sz w:val="32"/>
          <w:szCs w:val="32"/>
        </w:rPr>
        <w:t>82668901-801</w:t>
      </w:r>
      <w:r>
        <w:rPr>
          <w:rFonts w:ascii="仿宋_GB2312" w:hAnsi="仿宋_GB2312" w:eastAsia="仿宋_GB2312"/>
          <w:sz w:val="32"/>
          <w:szCs w:val="32"/>
        </w:rPr>
        <w:t>，同时提交电子文档至</w:t>
      </w:r>
      <w:r>
        <w:rPr>
          <w:rFonts w:eastAsia="仿宋_GB2312" w:ascii="仿宋_GB2312" w:hAnsi="仿宋_GB2312"/>
          <w:sz w:val="32"/>
          <w:szCs w:val="32"/>
        </w:rPr>
        <w:t>wangyunpeng@mail.xjtu.edu.c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西安交通大学优秀实习队评选办法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西安交通大学优秀实习队申请表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>                                                                        </w:t>
      </w:r>
      <w:r>
        <w:rPr>
          <w:rFonts w:eastAsia="宋体;SimSun" w:cs="宋体;SimSun" w:ascii="宋体;SimSun" w:hAnsi="宋体;SimSun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>教务处</w:t>
      </w:r>
    </w:p>
    <w:p>
      <w:pPr>
        <w:pStyle w:val="Normal"/>
        <w:ind w:firstLine="44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4.9.25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autoSpaceDE w:val="false"/>
        <w:spacing w:lineRule="atLeast" w:line="240" w:before="120" w:after="120"/>
        <w:jc w:val="center"/>
        <w:rPr>
          <w:rFonts w:ascii="方正小标宋简体;宋体" w:hAnsi="方正小标宋简体;宋体" w:eastAsia="方正小标宋简体;宋体"/>
          <w:b/>
          <w:b/>
          <w:color w:val="000000"/>
          <w:kern w:val="0"/>
          <w:sz w:val="44"/>
          <w:szCs w:val="36"/>
        </w:rPr>
      </w:pPr>
      <w:r>
        <w:rPr>
          <w:rFonts w:ascii="方正小标宋简体;宋体" w:hAnsi="方正小标宋简体;宋体" w:eastAsia="方正小标宋简体;宋体"/>
          <w:b/>
          <w:color w:val="000000"/>
          <w:kern w:val="0"/>
          <w:sz w:val="44"/>
          <w:szCs w:val="36"/>
        </w:rPr>
        <w:t>西安交通大学优秀实习队评选办法</w:t>
      </w:r>
    </w:p>
    <w:p>
      <w:pPr>
        <w:pStyle w:val="Normal"/>
        <w:autoSpaceDE w:val="false"/>
        <w:spacing w:lineRule="exact" w:line="500"/>
        <w:rPr>
          <w:rFonts w:ascii="方正仿宋简体" w:hAnsi="方正仿宋简体" w:eastAsia="方正仿宋简体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仿宋简体" w:ascii="方正仿宋简体" w:hAnsi="方正仿宋简体"/>
          <w:b/>
          <w:bCs/>
          <w:color w:val="000000"/>
          <w:kern w:val="0"/>
          <w:sz w:val="32"/>
          <w:szCs w:val="36"/>
        </w:rPr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一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为进一步完善优秀实习队评选工作，按照《西安交通大学本科生产实习工作实施办法》的有关规定，制定本办法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二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申报范围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全校本科学生三年级末（“建筑学”四年级末）进行集中式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实习队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三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申报条件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凡采取集中式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且符合下列基本要求，同时在实习过程中表现突出的实习队，均可申报优秀实习队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（一）实习文件和准备工作 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有关文件，包括实习大纲、实习进度、实习计划、实习指导书及实习队的有关制度等应齐全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习计划（日程）及实习单位人员讲课要点应于实习前一个月寄往实习单位，并做好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各项准备工作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前应有必要的业务准备，要组织学生认真学习实习文件和有关规章制度，讲解实习报告的撰写方法及注意事项，并向学生进行实习前的动员及安全教育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指导教师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指导教师中讲师以上职称者不低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/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第一次带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教师不得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/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指导教师与学生之比应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左右。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三）实习时间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际用于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天数不得少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天。 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学生深入实习现场的时间不得少于总时间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/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学生应有一定时间参加专业生产劳动和其他劳动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四）实习质量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认真组织实习教学活动，通过多种方法引导学生深入实际学习，确保全面完成生产实习大纲要求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严格要求，认真考核，合理评分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在提高实习质量，改进实习方法上有想法，有要求，并有具体的措施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五）社会实践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注重生产实习的双重教育作用，组织一定的座谈、访问和调研等社会实践活动。时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-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六）安全与纪律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对学生全面负责，注意安全，严明纪律。全队无严重违反校纪校规及厂纪厂规行为，无重大人身、设备事故和失密、泄密事件。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七）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总结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结束后，各系（专业）要召开会议，听取指导教师作总结汇报并进行讨论，认真及时填报“校外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指导教师工作报告表”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达到以上基本要求的实习队方可申报优秀实习队。优秀实习队的评选工作一般在每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份进行。评选工作结束后，评审材料退回学院，由学院负责保存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四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评选程序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一）申报：达到上述条件的实习队，可向所在学院申报。申报时须填写“西安交通大学优秀实习队申请表”，并提交下列材料：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习队（经验）总结（书面及电子版材料）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全部教学实习文件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（书面及电子版材料）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学生的实习报告、实习日记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（成绩评为优、良、中、及格和不及格的应均匀分布）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实习学生个人社会实践报告或小结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审核推荐：各学院对申报评优的实习队的材料进行审核，并根据所提交的材料及</w:t>
      </w:r>
      <w:r>
        <w:rPr>
          <w:rFonts w:ascii="仿宋_GB2312" w:hAnsi="仿宋_GB2312" w:cs="宋体;SimSun" w:eastAsia="仿宋_GB2312"/>
          <w:sz w:val="32"/>
          <w:szCs w:val="32"/>
        </w:rPr>
        <w:t>专业实习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中的具体表现择优向学校推荐。推荐时要在“西安交通大学优秀实习队申请表”上填写简单评语，注明所推荐各队之排序。 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三）评选：由教务处组织有关专家进行评审。评优比例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五条  评选标准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优秀实习队通过评分制产生，评分分为基础分（满分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7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分）和附加分两部分。优秀生产实习队的评分必须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分以上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第六条  奖励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pacing w:val="-4"/>
          <w:kern w:val="0"/>
          <w:sz w:val="32"/>
          <w:szCs w:val="32"/>
        </w:rPr>
        <w:t>优秀实习队的奖励以精神鼓励为主，物质奖励为辅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一）学校授予获选实习队“优秀实习队”称号，并颁发奖状。奖状注明班级（或实习队）名称和指导教师姓名。学生毕业后奖状由所属系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保存。</w:t>
      </w:r>
    </w:p>
    <w:p>
      <w:pPr>
        <w:pStyle w:val="Normal"/>
        <w:autoSpaceDE w:val="false"/>
        <w:spacing w:lineRule="exact" w:line="500"/>
        <w:ind w:firstLine="66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学校为“优秀实习队”的指导教师颁发荣誉证书，并奖励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0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元人民币。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</w:t>
      </w:r>
    </w:p>
    <w:p>
      <w:pPr>
        <w:pStyle w:val="Normal"/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36"/>
        </w:rPr>
        <w:t>西安交通大学优秀实习队申请表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申报实习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系（专业）  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班  学生人数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人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填表人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     实习地点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/>
        <w:t xml:space="preserve">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100"/>
        <w:gridCol w:w="1256"/>
        <w:gridCol w:w="1256"/>
        <w:gridCol w:w="1256"/>
        <w:gridCol w:w="1256"/>
        <w:gridCol w:w="1256"/>
      </w:tblGrid>
      <w:tr>
        <w:trPr>
          <w:trHeight w:val="1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本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 w:val="24"/>
              </w:rPr>
              <w:t>到、离厂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 w:val="24"/>
              </w:rPr>
              <w:t>学生深入生产现场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 w:val="24"/>
              </w:rPr>
              <w:t>学生参加劳动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   学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师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第一次带实习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3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文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名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进度计划寄往生产实习单位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业务准备：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及时间：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有无严重违纪行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  有无重大人身事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说明：</w:t>
            </w:r>
          </w:p>
        </w:tc>
      </w:tr>
      <w:tr>
        <w:trPr>
          <w:trHeight w:val="10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实习动员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报告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实习总结汇报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参加人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材料清单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实习大纲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习进度计划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实习指导书及生产实习队有关制度；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生产实习队总结；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生的实习报告、实习日记及考卷等；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厂家反馈意见表；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实习中合理化建议或技改方案得到采纳证明；</w:t>
            </w: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相关调查报告或发表文章的相关材料；</w:t>
            </w: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13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及审核排序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教学副院长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由申报人如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37:00Z</dcterms:created>
  <dc:creator>冯晓娟</dc:creator>
  <dc:description/>
  <cp:keywords/>
  <dc:language>en-US</dc:language>
  <cp:lastModifiedBy>王韫鹏</cp:lastModifiedBy>
  <dcterms:modified xsi:type="dcterms:W3CDTF">2014-09-25T03:23:00Z</dcterms:modified>
  <cp:revision>104</cp:revision>
  <dc:subject/>
  <dc:title>关于总结2010年学生生产实习工作的通知</dc:title>
</cp:coreProperties>
</file>