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36"/>
        </w:rPr>
        <w:t>西安交通大学优秀实习队申请表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sz w:val="24"/>
        </w:rPr>
        <w:t>申报实习队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系（专业）    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 班  学生人数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 人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sz w:val="24"/>
        </w:rPr>
        <w:t>填表人：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 xml:space="preserve">         实习地点</w:t>
      </w:r>
      <w:r>
        <w:rPr>
          <w:rFonts w:ascii="宋体;SimSun" w:hAnsi="宋体;SimSun" w:cs="宋体;SimSun"/>
          <w:sz w:val="24"/>
          <w:u w:val="single"/>
        </w:rPr>
        <w:t xml:space="preserve">                      </w:t>
      </w:r>
      <w:r>
        <w:rPr/>
        <w:t xml:space="preserve"> 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100"/>
        <w:gridCol w:w="1256"/>
        <w:gridCol w:w="1256"/>
        <w:gridCol w:w="1256"/>
        <w:gridCol w:w="1256"/>
        <w:gridCol w:w="1256"/>
      </w:tblGrid>
      <w:tr>
        <w:trPr>
          <w:trHeight w:val="12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基本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ascii="宋体;SimSun" w:hAnsi="宋体;SimSun" w:cs="宋体;SimSun"/>
                <w:sz w:val="24"/>
              </w:rPr>
              <w:t>到、离厂时间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，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天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ascii="宋体;SimSun" w:hAnsi="宋体;SimSun" w:cs="宋体;SimSun"/>
                <w:sz w:val="24"/>
              </w:rPr>
              <w:t>学生深入生产现场时间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天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ascii="宋体;SimSun" w:hAnsi="宋体;SimSun" w:cs="宋体;SimSun"/>
                <w:sz w:val="24"/>
              </w:rPr>
              <w:t>学生参加劳动时间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天。</w:t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师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人   学生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教师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 xml:space="preserve"> 第一次带实习的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138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文件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件名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进度计划寄往生产实习单位时间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业务准备：</w:t>
            </w:r>
          </w:p>
        </w:tc>
      </w:tr>
      <w:tr>
        <w:trPr>
          <w:trHeight w:val="14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实践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及时间：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有无严重违纪行为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   有无重大人身事故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说明：</w:t>
            </w:r>
          </w:p>
        </w:tc>
      </w:tr>
      <w:tr>
        <w:trPr>
          <w:trHeight w:val="10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实习动员时间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 xml:space="preserve">   报告人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 xml:space="preserve">  职务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实习总结汇报时间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 xml:space="preserve">  参加人员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1229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材料清单：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实习大纲；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实习进度计划；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实习指导书及生产实习队有关制度；</w:t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生产实习队总结；</w:t>
            </w: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学生的实习报告、实习日记及考卷等；</w:t>
            </w: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厂家反馈意见表；</w:t>
            </w: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实习中合理化建议或技改方案得到采纳证明；</w:t>
            </w: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相关调查报告或发表文章的相关材料；</w:t>
            </w: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>
          <w:trHeight w:val="1319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及审核排序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/>
            </w:pPr>
            <w:r>
              <w:rPr>
                <w:rFonts w:ascii="宋体;SimSun" w:hAnsi="宋体;SimSun" w:cs="宋体;SimSun"/>
                <w:sz w:val="24"/>
              </w:rPr>
              <w:t>教学副院长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本表由申报人如实填写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9:58:00Z</dcterms:created>
  <dc:creator>冯晓娟</dc:creator>
  <dc:description/>
  <cp:keywords/>
  <dc:language>en-US</dc:language>
  <cp:lastModifiedBy>王韫鹏</cp:lastModifiedBy>
  <dcterms:modified xsi:type="dcterms:W3CDTF">2013-09-06T04:17:00Z</dcterms:modified>
  <cp:revision>14</cp:revision>
  <dc:subject/>
  <dc:title>西安交通大学优秀生产实习队申请表</dc:title>
</cp:coreProperties>
</file>